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ОЕ СЕЛЬСКОЕ ПОСЕЛЕНИЕ</w:t>
        <w:br/>
        <w:t>ВЫСОК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27» декабря 2018 года № 2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Высо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администрировании 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 «Высокское сельское посе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глинского района,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В соответствии со статьей 160.1 Бюджетного кодекса Российской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едерации ,решением Высокского сельского Совета народных депутатов о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12.2018г.№ 3-143 «О бюджете муниципального образования «Высокское сельское поселение, Мглинского района, Брянской области» на 2019 год и на плановый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Наделить Высокскую сельскую администрацию следую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номочиями администратора до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осуществляет начисление, учет и контроль за правильностью исчис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нотой и своевременностью осуществления платежей в бюджет, пене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трафов по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осуществляет взыскание задолженности по платежам в бюджет, пене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траф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принимает решение о возврате излишне уплаченных (взыск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тежей в бюджет ,пеней и штрафов, а также процентов за несвоеврем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уществление такого возврата и процентов, начисленных на излишне взыск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ы, и представляет поручение в орган Федерального казначейства для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уществления возврата в порядке, установленном Министерством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йской Федерации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принимает решение о зачете (уточнении) платежей в бюдж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ой системы Российской Федерации и представляет уведомление в ор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едерального казначей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Закрепить за Высокской сельской администрацией полномочи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ора доходов бюджета  муниципального образования «Высокское сельское поселение, Мглинского района, Брянской области»  по кодам  бюджетной классификации Российской Федерации согласно приложения №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6"/>
          <w:szCs w:val="26"/>
        </w:rPr>
        <w:t>В случае изменения состава и (или) функций администраторов доходов бюджетов        бюджетной системы Российской Федерации  Высокская сельская администрация вправе вносить соответствующие изменения в состав закрепленных за ней источников доходов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3. Контроль за исполнением данного постановления возложить на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а 1 категории Летяго Н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сок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рстрации                              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/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>Приложение 1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постановлению  Высокской сельской администрации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7.12.2018 года № 28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видов доходов бюджета администрируемых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ысокской сельской администрацие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1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20"/>
        <w:gridCol w:w="5640"/>
        <w:gridCol w:w="1636"/>
      </w:tblGrid>
      <w:tr>
        <w:trPr>
          <w:trHeight w:val="300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сельского поселен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рмативно-правовой акт, являющийся основанием для администрирования доходов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 от 05.08.2000г.№117-ФЗ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 от 05.08.2000г.№117-ФЗ</w:t>
            </w:r>
          </w:p>
        </w:tc>
      </w:tr>
      <w:tr>
        <w:trPr>
          <w:trHeight w:val="9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кодекс РФ №51 ФЗ от 30.11.1994 г</w:t>
            </w:r>
          </w:p>
        </w:tc>
      </w:tr>
      <w:tr>
        <w:trPr>
          <w:trHeight w:val="9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 сельских  поселен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 № 145-ФЗ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№145-ФЗ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№145-ФЗ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»Об обороте земель сельскохозяйственного назначения»от 24.07.2002г.№101-ФЗ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№145-ФЗ</w:t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РФ « Об административных правонарушениях» от 30.12.2001г.№195</w:t>
            </w:r>
          </w:p>
        </w:tc>
      </w:tr>
      <w:tr>
        <w:trPr>
          <w:trHeight w:val="1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Ф  от 31.07.1998г.№145-ФЗ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Ф  от 31.07.1998г.№145-ФЗ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57:00Z</dcterms:created>
  <dc:creator>Кузьмина</dc:creator>
  <dc:description/>
  <cp:keywords/>
  <dc:language>en-US</dc:language>
  <cp:lastModifiedBy>Glavbuhgalter</cp:lastModifiedBy>
  <cp:lastPrinted>2018-12-28T15:07:00Z</cp:lastPrinted>
  <dcterms:modified xsi:type="dcterms:W3CDTF">2018-12-28T12:10:00Z</dcterms:modified>
  <cp:revision>4</cp:revision>
  <dc:subject/>
  <dc:title>Приложение 3</dc:title>
</cp:coreProperties>
</file>